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76602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2222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92264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73212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39930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13684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